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right="5" w:hanging="0"/>
        <w:rPr>
          <w:color w:val="000000"/>
          <w:sz w:val="21"/>
        </w:rPr>
      </w:pPr>
      <w:r>
        <w:rPr>
          <w:color w:val="000000"/>
        </w:rPr>
        <w:t>様式－１７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1"/>
        </w:rPr>
        <w:t>令和　　年　　月　　日</w:t>
      </w:r>
    </w:p>
    <w:p>
      <w:pPr>
        <w:pStyle w:val="Normal"/>
        <w:spacing w:lineRule="auto" w:line="240"/>
        <w:rPr>
          <w:color w:val="000000"/>
          <w:sz w:val="21"/>
        </w:rPr>
      </w:pPr>
      <w:r>
        <w:rPr>
          <w:color w:val="000000"/>
          <w:sz w:val="21"/>
        </w:rPr>
        <w:t>日本下水道事業団</w:t>
      </w:r>
    </w:p>
    <w:p>
      <w:pPr>
        <w:pStyle w:val="Normal"/>
        <w:spacing w:lineRule="auto" w:line="240"/>
        <w:rPr>
          <w:color w:val="000000"/>
          <w:sz w:val="21"/>
        </w:rPr>
      </w:pPr>
      <w:r>
        <w:rPr>
          <w:color w:val="000000"/>
          <w:sz w:val="21"/>
        </w:rPr>
        <w:t>　主任監督員</w:t>
      </w:r>
    </w:p>
    <w:p>
      <w:pPr>
        <w:pStyle w:val="Normal"/>
        <w:spacing w:lineRule="auto" w:line="240"/>
        <w:rPr>
          <w:color w:val="000000"/>
          <w:sz w:val="21"/>
        </w:rPr>
      </w:pPr>
      <w:r>
        <w:rPr>
          <w:color w:val="000000"/>
          <w:sz w:val="21"/>
        </w:rPr>
        <w:t>　　  　　氏      名    殿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月別工事予定・進捗状況表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1"/>
        </w:rPr>
        <w:t>（令和　　年　　月分）</w:t>
      </w:r>
    </w:p>
    <w:p>
      <w:pPr>
        <w:pStyle w:val="Normal"/>
        <w:spacing w:lineRule="auto" w:line="240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020" w:type="dxa"/>
        <w:jc w:val="left"/>
        <w:tblInd w:w="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10"/>
        <w:gridCol w:w="450"/>
        <w:gridCol w:w="408"/>
        <w:gridCol w:w="408"/>
        <w:gridCol w:w="409"/>
        <w:gridCol w:w="408"/>
        <w:gridCol w:w="172"/>
        <w:gridCol w:w="237"/>
        <w:gridCol w:w="408"/>
        <w:gridCol w:w="408"/>
        <w:gridCol w:w="409"/>
        <w:gridCol w:w="408"/>
        <w:gridCol w:w="115"/>
        <w:gridCol w:w="294"/>
        <w:gridCol w:w="408"/>
        <w:gridCol w:w="409"/>
        <w:gridCol w:w="408"/>
        <w:gridCol w:w="91"/>
        <w:gridCol w:w="317"/>
        <w:gridCol w:w="409"/>
        <w:gridCol w:w="264"/>
        <w:gridCol w:w="144"/>
        <w:gridCol w:w="409"/>
        <w:gridCol w:w="408"/>
        <w:gridCol w:w="409"/>
      </w:tblGrid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工　事　名</w:t>
            </w:r>
          </w:p>
        </w:tc>
        <w:tc>
          <w:tcPr>
            <w:tcW w:w="379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現場代理人氏名</w:t>
            </w:r>
          </w:p>
        </w:tc>
        <w:tc>
          <w:tcPr>
            <w:tcW w:w="23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　　　　　　　　　　　</w:t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契約年月日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契 約 工 期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着 手 年 月 日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竣工予定年月日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契約金額</w:t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原　設　計</w:t>
            </w:r>
          </w:p>
        </w:tc>
        <w:tc>
          <w:tcPr>
            <w:tcW w:w="18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令和　年　月　日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自　令和　年　月　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至　令和　年　月　日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令和　年　月　日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令和　年　月　日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１回変更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２回変更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３回変更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0" w:type="dxa"/>
            <w:gridSpan w:val="2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61290</wp:posOffset>
                      </wp:positionV>
                      <wp:extent cx="1866265" cy="609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26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注</w:t>
                                  </w:r>
                                  <w:r>
                                    <w:rPr/>
                                    <w:t>1)</w:t>
                                  </w:r>
                                  <w:r>
                                    <w:rPr/>
                                    <w:t>必要な場合に記載す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繰越期限　令和○年○月○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95pt;height:48pt;mso-wrap-distance-left:9.05pt;mso-wrap-distance-right:9.05pt;mso-wrap-distance-top:0pt;mso-wrap-distance-bottom:0pt;margin-top:12.7pt;mso-position-vertical-relative:text;margin-left:10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注</w:t>
                            </w:r>
                            <w:r>
                              <w:rPr/>
                              <w:t>1)</w:t>
                            </w:r>
                            <w:r>
                              <w:rPr/>
                              <w:t>必要な場合に記載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繰越期限　令和○年○月○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9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>)</w:t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8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出　　　来　　　高　　　率　　　％</w:t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7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6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4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3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年　　月</w:t>
            </w:r>
          </w:p>
        </w:tc>
        <w:tc>
          <w:tcPr>
            <w:tcW w:w="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予定出来高率</w:t>
            </w:r>
            <w:r>
              <w:rPr>
                <w:color w:val="000000"/>
                <w:spacing w:val="-6"/>
                <w:w w:val="90"/>
              </w:rPr>
              <w:t>(</w:t>
            </w:r>
            <w:r>
              <w:rPr>
                <w:color w:val="000000"/>
                <w:spacing w:val="-6"/>
                <w:w w:val="90"/>
              </w:rPr>
              <w:t>％</w:t>
            </w:r>
            <w:r>
              <w:rPr>
                <w:color w:val="000000"/>
                <w:spacing w:val="-6"/>
                <w:w w:val="90"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実施出来高率</w:t>
            </w:r>
            <w:r>
              <w:rPr>
                <w:color w:val="000000"/>
                <w:spacing w:val="-6"/>
                <w:w w:val="90"/>
              </w:rPr>
              <w:t>(</w:t>
            </w:r>
            <w:r>
              <w:rPr>
                <w:color w:val="000000"/>
                <w:spacing w:val="-6"/>
                <w:w w:val="90"/>
              </w:rPr>
              <w:t>％</w:t>
            </w:r>
            <w:r>
              <w:rPr>
                <w:color w:val="000000"/>
                <w:spacing w:val="-6"/>
                <w:w w:val="90"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pacing w:lineRule="exact" w:line="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7780</wp:posOffset>
                </wp:positionV>
                <wp:extent cx="5845175" cy="1323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注１）　出来高が年度ごとの出来高予定額に未達の場合は、監督員に確認し繰越期限を表内に追記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（注２）　機械設備工事・電気設備工事における提出先は、施工側主任監督員とす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853" w:hanging="849"/>
                              <w:rPr/>
                            </w:pPr>
                            <w:r>
                              <w:rPr/>
                              <w:t>（注３）　本様式は、</w:t>
                            </w:r>
                            <w:r>
                              <w:rPr/>
                              <w:t>JS</w:t>
                            </w:r>
                            <w:r>
                              <w:rPr/>
                              <w:t>版工事情報共有システム（</w:t>
                            </w:r>
                            <w:r>
                              <w:rPr/>
                              <w:t>JS-INSPIRE</w:t>
                            </w:r>
                            <w:r>
                              <w:rPr/>
                              <w:t>）に予定・実施出来高率を入力することにより作成され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853" w:hanging="849"/>
                              <w:rPr/>
                            </w:pPr>
                            <w:r>
                              <w:rPr/>
                              <w:t xml:space="preserve">（注４）  </w:t>
                            </w:r>
                            <w:r>
                              <w:rPr/>
                              <w:t>JS</w:t>
                            </w:r>
                            <w:r>
                              <w:rPr/>
                              <w:t>版工事情報共有システム（</w:t>
                            </w:r>
                            <w:r>
                              <w:rPr/>
                              <w:t>JS-INSPIRE</w:t>
                            </w:r>
                            <w:r>
                              <w:rPr/>
                              <w:t>）を活用しない場合は、現場代理人が押印して必要部数を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104.25pt;mso-wrap-distance-left:9.05pt;mso-wrap-distance-right:9.05pt;mso-wrap-distance-top:0pt;mso-wrap-distance-bottom:0pt;margin-top:1.4pt;mso-position-vertical-relative:text;margin-left:-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注１）　出来高が年度ごとの出来高予定額に未達の場合は、監督員に確認し繰越期限を表内に追記すること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（注２）　機械設備工事・電気設備工事における提出先は、施工側主任監督員とす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853" w:hanging="849"/>
                        <w:rPr/>
                      </w:pPr>
                      <w:r>
                        <w:rPr/>
                        <w:t>（注３）　本様式は、</w:t>
                      </w:r>
                      <w:r>
                        <w:rPr/>
                        <w:t>JS</w:t>
                      </w:r>
                      <w:r>
                        <w:rPr/>
                        <w:t>版工事情報共有システム（</w:t>
                      </w:r>
                      <w:r>
                        <w:rPr/>
                        <w:t>JS-INSPIRE</w:t>
                      </w:r>
                      <w:r>
                        <w:rPr/>
                        <w:t>）に予定・実施出来高率を入力することにより作成され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853" w:hanging="849"/>
                        <w:rPr/>
                      </w:pPr>
                      <w:r>
                        <w:rPr/>
                        <w:t xml:space="preserve">（注４）  </w:t>
                      </w:r>
                      <w:r>
                        <w:rPr/>
                        <w:t>JS</w:t>
                      </w:r>
                      <w:r>
                        <w:rPr/>
                        <w:t>版工事情報共有システム（</w:t>
                      </w:r>
                      <w:r>
                        <w:rPr/>
                        <w:t>JS-INSPIRE</w:t>
                      </w:r>
                      <w:r>
                        <w:rPr/>
                        <w:t>）を活用しない場合は、現場代理人が押印して必要部数を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200" w:footer="601" w:bottom="160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3:33:00Z</dcterms:created>
  <dc:creator>watanabet</dc:creator>
  <dc:description/>
  <cp:keywords/>
  <dc:language>en-US</dc:language>
  <cp:lastModifiedBy>小川 剛</cp:lastModifiedBy>
  <cp:lastPrinted>2017-05-08T12:43:00Z</cp:lastPrinted>
  <dcterms:modified xsi:type="dcterms:W3CDTF">2024-03-15T02:54:00Z</dcterms:modified>
  <cp:revision>21</cp:revision>
  <dc:subject/>
  <dc:title>様式－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</Properties>
</file>